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2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MPUTER COMMUNICATIO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switching methods and compare their perform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raw the structure of TCP/IP protocol sui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Layers used in OSI model. Explain in detail about Network support lay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produce the bit stuffing process in HDLC?  Also explain the frames in HDL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principle of sliding window flow control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umerate the features and frame format in IEEE 802.3 Etherne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all the principle of CSMA/CA access method used in IEEE 802.11 with frame forma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pret the functions of stop and wait flow control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architecture of ATM network and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format of Internet Protocol (IPv4) and explain the features of each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class,netid,hostid and network address for the following IP address.</w:t>
            </w:r>
          </w:p>
          <w:p>
            <w:pPr>
              <w:pStyle w:val="Normal"/>
              <w:jc w:val="both"/>
              <w:rPr/>
            </w:pPr>
            <w:r>
              <w:rPr/>
              <w:t>i. 133.39.5.4   ii. 39.95.23.54  iii. 123.48.5.3  iv.  201.5.3.8              v. 169.32.4.5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oncept of subnetting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structure of UDP header format and explain the features of each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edict the routing table for the router A using distance vector algorithm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3040" cy="205676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304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umerate salient features of SCTP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categories of congestion control methods and explain th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about WWW and Email system with relevan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domain name system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4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6T09:23:00Z</dcterms:modified>
  <cp:revision>51</cp:revision>
  <dc:subject/>
  <dc:title/>
</cp:coreProperties>
</file>